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ЕЛЬЖИЧ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мая 2019 года № 13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/>
      </w:pPr>
      <w:r>
        <w:rPr/>
        <w:t xml:space="preserve">О присвоении адресов в деревне Полховка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Style w:val="FontStyle11"/>
          <w:spacing w:val="-1"/>
        </w:rPr>
      </w:pPr>
      <w:r>
        <w:rPr/>
        <w:t xml:space="preserve">В связи с </w:t>
      </w:r>
      <w:r>
        <w:rPr>
          <w:rStyle w:val="FontStyle14"/>
          <w:sz w:val="24"/>
          <w:szCs w:val="24"/>
        </w:rPr>
        <w:t xml:space="preserve">упорядочением адресов земельных участков </w:t>
      </w:r>
      <w:r>
        <w:rPr/>
        <w:t xml:space="preserve">в деревне Полховка </w:t>
      </w:r>
      <w:r>
        <w:rPr>
          <w:rStyle w:val="FontStyle11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</w:rPr>
        <w:t>утратившими силу некоторых актов правительства Российской Федерации»</w:t>
      </w:r>
    </w:p>
    <w:p>
      <w:pPr>
        <w:pStyle w:val="Normal"/>
        <w:ind w:firstLine="567"/>
        <w:jc w:val="both"/>
        <w:rPr>
          <w:rStyle w:val="FontStyle11"/>
          <w:spacing w:val="-1"/>
        </w:rPr>
      </w:pPr>
      <w:r>
        <w:rPr/>
      </w:r>
    </w:p>
    <w:p>
      <w:pPr>
        <w:pStyle w:val="Normal"/>
        <w:ind w:firstLine="567"/>
        <w:rPr/>
      </w:pPr>
      <w:r>
        <w:rPr/>
        <w:t>ПОСТАНОВЛЯЮ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201:56,</w:t>
      </w:r>
    </w:p>
    <w:p>
      <w:pPr>
        <w:pStyle w:val="Normal"/>
        <w:jc w:val="both"/>
        <w:rPr/>
      </w:pPr>
      <w:r>
        <w:rPr/>
        <w:t>расположенному по улице Центральной в деревне Полховка адрес: Российская Федерация, Брянская область, Мглинский муниципальный район, Вельжичское сельское поселение,  Полховка деревня,  Центральная улица,  участок 7.</w:t>
      </w:r>
    </w:p>
    <w:p>
      <w:pPr>
        <w:pStyle w:val="Normal"/>
        <w:jc w:val="both"/>
        <w:rPr/>
      </w:pPr>
      <w:r>
        <w:rPr/>
        <w:t xml:space="preserve">2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201:5,</w:t>
      </w:r>
    </w:p>
    <w:p>
      <w:pPr>
        <w:pStyle w:val="Normal"/>
        <w:ind w:firstLine="540"/>
        <w:jc w:val="both"/>
        <w:rPr/>
      </w:pPr>
      <w:r>
        <w:rPr/>
        <w:t>расположенному по улице Центральной в деревне Полховка адрес: Российская Федерация, Брянская область, Мглинский муниципальный район, Вельжичское сельское поселение,  Полховка деревня,  Центральная улица,  участок 3.</w:t>
      </w:r>
    </w:p>
    <w:p>
      <w:pPr>
        <w:pStyle w:val="Normal"/>
        <w:jc w:val="both"/>
        <w:rPr/>
      </w:pPr>
      <w:r>
        <w:rPr/>
        <w:t xml:space="preserve">3. Присвоить земельному участку с кадастровым номером   </w:t>
      </w:r>
      <w:r>
        <w:rPr>
          <w:rFonts w:cs="Calibri" w:ascii="Calibri" w:hAnsi="Calibri"/>
          <w:color w:val="000000"/>
        </w:rPr>
        <w:t>32:16:0070201:25</w:t>
      </w:r>
    </w:p>
    <w:p>
      <w:pPr>
        <w:pStyle w:val="Normal"/>
        <w:ind w:firstLine="540"/>
        <w:jc w:val="both"/>
        <w:rPr/>
      </w:pPr>
      <w:r>
        <w:rPr/>
        <w:t>расположенному по улице Садовой в деревне Полховка адрес: Российская Федерация, Брянская область, Мглинский муниципальный район, Вельжичское сельское поселение,  Полховка деревня, Садовая улица, участок 14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4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201:40,</w:t>
      </w:r>
    </w:p>
    <w:p>
      <w:pPr>
        <w:pStyle w:val="Normal"/>
        <w:ind w:firstLine="540"/>
        <w:jc w:val="both"/>
        <w:rPr/>
      </w:pPr>
      <w:r>
        <w:rPr/>
        <w:t>расположенному по улице Центральной в деревне Полховка адрес: Российская Федерация, Брянская область, Мглинский муниципальный район, Вельжичское сельское поселение,  Полховка деревня,  Центральная улица,     участок 2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5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201:18,</w:t>
      </w:r>
    </w:p>
    <w:p>
      <w:pPr>
        <w:pStyle w:val="Normal"/>
        <w:ind w:firstLine="540"/>
        <w:jc w:val="both"/>
        <w:rPr/>
      </w:pPr>
      <w:r>
        <w:rPr/>
        <w:t>расположенному по улице Садовая в деревне Полховка адрес: Российская Федерация, Брянская область, Мглинский муниципальный район, Вельжичское сельское поселение,  Полховка деревня,  Садовая  улица,    участок 8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6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201:9,</w:t>
      </w:r>
    </w:p>
    <w:p>
      <w:pPr>
        <w:pStyle w:val="Normal"/>
        <w:ind w:firstLine="540"/>
        <w:jc w:val="both"/>
        <w:rPr/>
      </w:pPr>
      <w:r>
        <w:rPr/>
        <w:t>расположенному по улице Садовой в деревне Полховка адрес: Российская Федерация, Брянская область, Мглинский муниципальный район, Вельжичское сельское поселение,  Полховка деревня,  Садовая улица,    участок 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7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201:2</w:t>
      </w:r>
    </w:p>
    <w:p>
      <w:pPr>
        <w:pStyle w:val="Normal"/>
        <w:ind w:firstLine="540"/>
        <w:jc w:val="both"/>
        <w:rPr/>
      </w:pPr>
      <w:r>
        <w:rPr/>
        <w:t>расположенному по  улице Центральной в  деревне Полховка адрес: Российская Федерация, Брянская область, Мглинский муниципальный район, Вельжичское сельское поселение,  Полховка деревня ,  Центральная  улица,          участок 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8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201:58</w:t>
      </w:r>
    </w:p>
    <w:p>
      <w:pPr>
        <w:pStyle w:val="Normal"/>
        <w:ind w:firstLine="540"/>
        <w:jc w:val="both"/>
        <w:rPr/>
      </w:pPr>
      <w:r>
        <w:rPr/>
        <w:t>расположенному по  улице Центральной  в  деревне Полховка адрес: Российская Федерация, Брянская область, Мглинский муниципальный район, Вельжичское сельское поселение,  Полховка деревня ,  Центральная  улица ,           участок 6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201:37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расположенному по  улице Заречной в  деревне Полховка адрес: Российская Федерация, Брянская область, Мглинский муниципальный район, Вельжичское сельское поселение,  Полховка деревня,  Заречная  улица,            участок 4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0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00000:426,</w:t>
      </w:r>
    </w:p>
    <w:p>
      <w:pPr>
        <w:pStyle w:val="Normal"/>
        <w:ind w:firstLine="540"/>
        <w:jc w:val="both"/>
        <w:rPr/>
      </w:pPr>
      <w:r>
        <w:rPr/>
        <w:t>расположенному по  улице Садовой в  деревне Полховка адрес: Российская Федерация, Брянская область, Мглинский муниципальный район, Вельжичское сельское поселение,  Полховка деревня,  Садовая улица ,         участок 4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1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201:24</w:t>
      </w:r>
    </w:p>
    <w:p>
      <w:pPr>
        <w:pStyle w:val="Normal"/>
        <w:ind w:firstLine="540"/>
        <w:jc w:val="both"/>
        <w:rPr/>
      </w:pPr>
      <w:r>
        <w:rPr/>
        <w:t>расположенному по  улице Садовой в  деревне Полховка адрес: Российская Федерация, Брянская область, Мглинский муниципальный район, Вельжичское сельское поселение,  Полховка деревня, Садовая  улица,           участок 13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2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201:32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Садовой в  деревне Полховка адрес: Российская Федерация, Брянская область, Мглинский муниципальный район, Вельжичское сельское поселение,  Полховка деревня,  Садовая улица ,          участок 18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201:51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Центральной в  деревне Полховка адрес: Российская Федерация, Брянская область, Мглинский муниципальный район, Вельжичское сельское поселение,  Полховка деревня ,  Центральная  улица ,        участок 1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4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201:22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Садовой в  деревне Полховка адрес: Российская Федерация, Брянская область, Мглинский муниципальный район, Вельжичское сельское поселение,  Полховка деревня ,  Садовая улица,           участок 10/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201:66,</w:t>
      </w:r>
    </w:p>
    <w:p>
      <w:pPr>
        <w:pStyle w:val="Normal"/>
        <w:ind w:firstLine="540"/>
        <w:jc w:val="both"/>
        <w:rPr/>
      </w:pPr>
      <w:r>
        <w:rPr/>
        <w:t>расположенному по  улице Садовой в  деревне Полховка адрес: Российская Федерация, Брянская область, Мглинский муниципальный район, Вельжичское сельское поселение,  Полховка деревня,  Садовая  улица,            участок 10/1.</w:t>
      </w:r>
    </w:p>
    <w:p>
      <w:pPr>
        <w:pStyle w:val="Normal"/>
        <w:ind w:firstLine="540"/>
        <w:jc w:val="both"/>
        <w:rPr/>
      </w:pPr>
      <w:r>
        <w:rPr/>
        <w:t xml:space="preserve">16. Постановление разместить на официальном сайте администрации Мглин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Глава Вельжичской сельской администрации                               В.П.Бацанов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0:00Z</dcterms:created>
  <dc:creator>Admin</dc:creator>
  <dc:description/>
  <cp:keywords/>
  <dc:language>en-US</dc:language>
  <cp:lastModifiedBy>Вельжичская</cp:lastModifiedBy>
  <cp:lastPrinted>2019-05-29T15:24:00Z</cp:lastPrinted>
  <dcterms:modified xsi:type="dcterms:W3CDTF">2019-05-29T12:24:00Z</dcterms:modified>
  <cp:revision>12</cp:revision>
  <dc:subject/>
  <dc:title>        РОССИЙСКАЯ ФЕДЕРАЦИЯ</dc:title>
</cp:coreProperties>
</file>